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ГРИДАСОВСКОГО СЕЛЬСОВЕТА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ОЯНСКОГО РАЙОНА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ШЕСТОГО  СОЗЫВА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tLeast" w:line="100" w:before="100" w:after="100"/>
        <w:jc w:val="center"/>
        <w:rPr>
          <w:rFonts w:ascii="Arial" w:hAnsi="Arial" w:cs="Arial"/>
          <w:color w:val="1C1C1C"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3333"/>
          <w:sz w:val="32"/>
          <w:szCs w:val="32"/>
        </w:rPr>
      </w:pPr>
      <w:r>
        <w:rPr>
          <w:rFonts w:cs="Arial" w:ascii="Arial" w:hAnsi="Arial"/>
          <w:b/>
          <w:bCs/>
          <w:color w:val="1C1C1C"/>
          <w:sz w:val="32"/>
          <w:szCs w:val="32"/>
        </w:rPr>
        <w:t>от 26 апреля 2021 года  № 70/194</w:t>
      </w:r>
      <w:r>
        <w:rPr>
          <w:rFonts w:cs="Arial" w:ascii="Arial" w:hAnsi="Arial"/>
          <w:b/>
          <w:bCs/>
          <w:color w:val="FF3333"/>
          <w:sz w:val="32"/>
          <w:szCs w:val="32"/>
        </w:rPr>
        <w:t xml:space="preserve">                                  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bCs/>
          <w:color w:val="1C1C1C"/>
          <w:sz w:val="32"/>
          <w:szCs w:val="32"/>
          <w:u w:val="single"/>
        </w:rPr>
        <w:t xml:space="preserve"> </w:t>
      </w:r>
      <w:r>
        <w:rPr>
          <w:rStyle w:val="StrongEmphasis"/>
          <w:rFonts w:cs="Arial" w:ascii="Arial" w:hAnsi="Arial"/>
          <w:color w:val="000000"/>
          <w:sz w:val="32"/>
          <w:szCs w:val="32"/>
        </w:rPr>
        <w:t xml:space="preserve">с.Гридасово 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б утверждении Положения о муниципально-частном  партнерстве в муниципальном образовании «Гридасовский сельсовет» Обоянского района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spacing w:lineRule="atLeast" w:line="10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регулирования взаимоотношений органов местного самоуправления, юридических лиц в рамках муниципально-частного партнерства,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№ 115-ФЗ «О концессионных соглашениях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Уставом муниципального образования «Гридасовский сельсовет» Обоянского района Курской области, Собрание депутатов Гридасовского сельсовета  Обоянского района  РЕШИЛО:</w:t>
      </w:r>
    </w:p>
    <w:p>
      <w:pPr>
        <w:pStyle w:val="Normal"/>
        <w:spacing w:lineRule="atLeast" w:line="10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рилагаемое Положение о муниципально-частном партнерстве в муниципальном образовании «Гридасовский сельсовет» Обоянского района Курской области.</w:t>
      </w:r>
    </w:p>
    <w:p>
      <w:pPr>
        <w:pStyle w:val="Normal"/>
        <w:spacing w:lineRule="atLeast" w:line="10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Определить стороной соглашений о муниципально-частном партнерстве от имени муниципального образования «Гридасовский сельсовет» Обоянского района Курской области  - Администрацию Гридасовского сельсовета Обоянского района. </w:t>
      </w:r>
    </w:p>
    <w:p>
      <w:pPr>
        <w:pStyle w:val="Normal"/>
        <w:spacing w:lineRule="atLeast" w:line="10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астоящее решение разместить на официальном сайте муниципального образования «Гридасовский сельсовет» Обоянского района Курской области в сети «Интернет».</w:t>
      </w:r>
    </w:p>
    <w:p>
      <w:pPr>
        <w:pStyle w:val="Normal"/>
        <w:spacing w:lineRule="atLeast" w:line="10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бнародования.</w:t>
      </w:r>
    </w:p>
    <w:p>
      <w:pPr>
        <w:pStyle w:val="Normal"/>
        <w:spacing w:lineRule="atLeast" w:line="100"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                                                                          Гридасовского сельсовета Обоянского района                              В.В. Бычих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ридасовского сельсовета                                                                        Обоянского района                                                                           В.В.Каракулин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о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м Собрания депутатов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идасовского сельсовета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янского района</w:t>
      </w:r>
    </w:p>
    <w:p>
      <w:pPr>
        <w:pStyle w:val="Normal"/>
        <w:spacing w:lineRule="atLeast" w:line="10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1C1C1C"/>
          <w:sz w:val="24"/>
          <w:szCs w:val="24"/>
        </w:rPr>
        <w:t>от 26 апреля 2021 года  № 70/194</w:t>
      </w:r>
    </w:p>
    <w:p>
      <w:pPr>
        <w:pStyle w:val="Normal"/>
        <w:spacing w:lineRule="atLeast" w:line="100"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оложение 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 муниципально-частном партнерстве в муниципальном образовании «Гридасовский сельсовет» Обоянского района Курской области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10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Предмет регулирования настоящего положения</w:t>
      </w:r>
    </w:p>
    <w:p>
      <w:pPr>
        <w:pStyle w:val="Normal"/>
        <w:spacing w:lineRule="atLeast" w:line="100" w:before="10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1.1. Настоящее Положение определяет цели, формы и условия участия муниципального образования «Гридасовский сельсовет» Обоянского района Курской области в муниципально-частном партнерстве, которое осуществляется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№ 115-ФЗ «О концессионных соглашениях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Закон № 224-ФЗ).</w:t>
      </w:r>
    </w:p>
    <w:p>
      <w:pPr>
        <w:pStyle w:val="Normal"/>
        <w:spacing w:lineRule="atLeast" w:line="100"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2. Настоящее Положение разработано в целях регулирования взаимоотношений органов местного самоуправления, юридических лиц (далее — партнер) в рамках муниципально-частного партнерства.</w:t>
      </w:r>
    </w:p>
    <w:p>
      <w:pPr>
        <w:pStyle w:val="Normal"/>
        <w:spacing w:lineRule="atLeast" w:line="100"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10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. Основные понятия, используемые в настоящем положении</w:t>
      </w:r>
    </w:p>
    <w:p>
      <w:pPr>
        <w:pStyle w:val="Normal"/>
        <w:spacing w:lineRule="atLeast" w:line="100" w:before="100" w:after="1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Для целей настоящего Положения используются следующие основные поняти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1) муниципально-частное партнерство — взаимовыгодное сотрудничество муниципального образования «Гридасовский сельсовет» Обоянского района Курской области с частным партнером на основе соглашения в целях создания, реконструкции, модернизации, обслуживания или эксплуатации объектов социальной и инженерной инфраструктуры, обеспечения в соответствии с федеральным законодательством и законодательством Курской области эффективного использования имущества, находящегося в муниципальной собственности муниципального образования                           «Гридасовский </w:t>
      </w:r>
      <w:r>
        <w:rPr>
          <w:rFonts w:cs="Times New Roman" w:ascii="Times New Roman" w:hAnsi="Times New Roman"/>
          <w:sz w:val="28"/>
          <w:szCs w:val="28"/>
        </w:rPr>
        <w:t>сельсовет» Обоянского района Курской област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частный партнер — российское юридическое лицо, с которым в соответствии с Законом № 224-ФЗ заключено соглашени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соглашение о муниципально-частном партнерстве — гражданско-правовой договор между публичным партнером и частным партнером, заключенный на срок не менее чем три года в порядке и на условиях, которые установлены Законом № 224-ФЗ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стороны соглашения о муниципально-частном партнерстве – муниципальное образование «Гридасовский сельсовет» Обоянского района Курской области в лице Администрации сельсовета и частный партнер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) эксплуатация объекта соглашения — использование объекта соглашения в целях осуществления частным партнером деятельности, предусмотренной таким соглашением, по производству товаров, выполнению работ, оказанию услуг в порядке и на условиях, которые определены соглашением.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Цели муниципально-частного партнерства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елями муниципально-частного партнерства являют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повышение доступности и улучшение качества услуг, предоставляемых потребителям услуг с использованием объектов социальной и инженерной инфраструктуры, за счет привлечения частных инвестиций в создание, реконструкцию, модернизацию, обслуживание или эксплуатацию объектов социальной и инженерной инфраструктуры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обеспечение эффективности использования имущества, находящегося в муниципальной собственности муниципального образования.</w:t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ринципы участия муниципального образования «Гридасовский сельсовет» Обоянского района Курской области в муниципально-частном партнерстве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частие муниципального образования «Гридасовский сельсовет» Обоянского района Курской области в муниципально-частном партнерстве основывается на принципах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открытость и доступность информации о государственно-частном партнерстве, муниципально-частном партнерстве, за исключением сведений, составляющих государственную тайну и иную охраняемую законом тайну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обеспечение конкурен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отсутствие дискриминации, равноправие сторон соглашения и равенство их перед законом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добросовестное исполнение сторонами соглашения обязательств по соглашению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справедливое распределение рисков и обязательств между сторонами соглаш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) свобода заключения соглашения.</w:t>
      </w:r>
    </w:p>
    <w:p>
      <w:pPr>
        <w:pStyle w:val="Normal"/>
        <w:spacing w:lineRule="atLeast" w:line="100" w:before="100" w:after="1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Формы участия муниципального образования «Гридасовский сельсовет» Обоянского района Курской области в муниципально-частном партнерстве</w:t>
      </w:r>
    </w:p>
    <w:p>
      <w:pPr>
        <w:pStyle w:val="Normal"/>
        <w:spacing w:lineRule="atLeast" w:line="100" w:before="100" w:after="10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Участие муниципального образования «Гридасовский сельсовет» Обоянского района Курской области в муниципально-частном партнерстве осуществляется в соответствии с федеральным законодательством и законодательством Курской области в следующих формах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вовлечение в инвестиционный процесс имущества, находящегося в собственности муниципального образова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реализация инвестиционных проектов, в том числе инвестиционных проектов местного знач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) реализация инновационных проектов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) концессионные соглаш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соглашения о сотрудничестве и взаимодействии в сфере социально-экономического развития муниципального образова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) в иных формах, не противоречащих федеральному законодательству и законодательству Курской области (например, бюджетные инвестиции юридическим лицам, не являющимся государственными и муниципальными учреждениями и государственными или муниципальными унитарными предприятиями; залог имущества, находящегося в муниципальной собственности; арендные отношения; долгосрочную аренду; создание совместных юридических лиц; залог муниципального имущества в соответствии с соглашением о муниципально-частном партнерстве; предоставление муниципальных гарантий хозяйствующему субъекту, участвующему в реализации проектов муниципально-частного партнерства, и др.)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100" w:after="1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Формы муниципальной поддержки муниципально-ча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ртнерства в муниципальном образовании «Гридасовский сельсовет» Обоянского района Курской области </w:t>
      </w:r>
    </w:p>
    <w:p>
      <w:pPr>
        <w:pStyle w:val="Normal"/>
        <w:spacing w:lineRule="atLeast" w:line="100" w:before="100" w:after="100"/>
        <w:jc w:val="center"/>
        <w:rPr/>
      </w:pPr>
      <w:r>
        <w:rPr/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оддержка муниципально-частного партнерства в муниципальном образовании «Гридасовский сельсовет» Обоянского района Курской области осуществляется в соответствии с федеральным законодательством, законодательством Курской области в следующих формах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предоставление налоговых льгот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редоставление бюджетных инвестиций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предоставление льгот по аренде имущества, являющегося муниципальной собственностью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субсидирование за счет средств местного бюджета части процентной ставки за пользование кредитом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предоставление инвестиций в уставный капитал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информационная и консультационная поддержк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бъекты соглашени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ъектом соглашения могут являть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) газопроводы, транспорт и дорожная инфраструктур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объекты коммунальной инфраструктуры и благоустройств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объекты по производству, передаче и распределению электрической и тепловой энерг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) объекты культуры, спорта, туризма, рекреации и социального обслуживания, иные объекты социально-культурного назнач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 объекты инфраструктуры поддержки субъектов малого и среднего предпринимательств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объекты торговли, бытового обслуживания поселения и общественного пита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) объекты производства, хранения, переработки сельскохозяйственной продукц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) объекты специализированных организаций для оказания помощи лицам, находящимся в состоянии алкогольного, наркотического или иного токсического опьянения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Заключение соглашения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В случае, если инициатором проекта выступает местная Администрация сельсовета, то она обеспечивает разработку предложения о реализации проекта муниципально-частного партнерст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редложение от юридических лиц о муниципально-частном партнерстве (далее — предложение) направляется в Администрацию Гридасовского сельсовета Обоянского район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Глава Гридасовского сельсовета Обоянского района инициирует проведение переговоров путем направления в письменной форме уведомления о проведении переговоров с указанием формы их проведения, перечня рассматриваемых вопросов и при необходимости перечня запрашиваемых дополнительных материалов и документо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Глава Гридасовского сельсовета Обоянского района и инициатор проекта (при наличии) в срок, не превышающий 5 рабочих дней со дня поступления уведомления о проведении переговоров, направляют в уполномоченный орган уведомления об участии в переговорах или об отказе от участия в переговорах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В случае если Глава Гридасовского сельсовета Обоянского района и (или) инициатор проекта отказались от участия в переговорах или не направили уведомления об участии в переговорах в срок, не превышающий 5 рабочих дней, Глава Гридасовского сельсовета Обоянского района оставляет предложение о реализации проекта без рассмотрения, о чем в письменной форме уведомляет инициатора проект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частники переговоров вправе привлекать к проведению переговоров консультантов, компетентные государственные органы и экспертов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Глава Гридасовского сельсовета Обоянского района рассматривает предложение о реализации проекта в целях оценки эффективности проекта и определения его сравнительного преимущест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В случаях, предусмотренных федеральным законодательством, муниципальными нормативными правовыми актами соглашения заключаются на основании конкурса, за исключением предусмотренных действующим законодательством случаях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 При принятии решения о реализации проекта государственно-частного партнерства, проекта муниципально-частного партнерства определяются форма муниципально-частного партнерства посредством включения в соглашение обязательных элементов соглашения и определения последовательности их реализац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язательными элементами соглашения являются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троительство и (или) реконструкция (далее также — создание) объекта соглашения частным партнером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уществление частным партнером полного или частичного финансирования создания объекта соглаш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существление частным партнером эксплуатации и (или) технического обслуживания объекта соглаш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озникновение у частного партнера права собственности на объект соглашения при условии обременения объекта соглаше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глашение в целях определения формы муниципально-частного партнерства могут быть также включены следующие элементы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роектирование частным партнером объекта соглаш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существление частным партнером полного или частичного финансирования эксплуатации и (или) технического обслуживания объекта соглаше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обеспечение публичным партнером частичного финансирования создания частным партнером объекта соглашения, а также финансирование его эксплуатации и (или) технического обслуживани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личие у частного партнера обязательства по передаче объекта соглашения о муниципально-частном партнерстве в собственность публичного партнера по истечении определенного соглашением срока, но не позднее дня прекращения соглашения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100" w:after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. Полномочия муниципального образования «Гридасовский сельсовет» Обоянского района Курской области в сфере муниципально-частного партнерст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К полномочиям Главы Гридасовского сельсовета Обоянского района в сфере муниципально-частного партнерства относится принятие решения о реализации проекта муниципально-частного партнерства, если публичным партнером является муниципальное образование либо планируется проведение совместного конкурса с участием муниципального образования, а также осуществление иных полномочий, предусмотренных правовыми актами Российской Федерации, нормативными правовыми актами Курской област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Глава Гридасовского сельсовета Обоянского района, назначает должностных лиц ответственных на осуществление следующих полномочий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обеспечение координации деятельности органов местного самоуправления при реализации проекта муниципально-частного партнерств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осуществление мониторинга реализации соглашения о муниципально-частном партнерств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ведение реестра заключенных соглашений о муниципально-частном партнерств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обеспечение открытости и доступности информации соглашения о муниципально-частном партнерств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) 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8) осуществление иных полномочий, предусмотренных федеральными законами, законами и нормативными правовыми актами Курской области, Уставом муниципального образования и муниципальными правовыми актам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Глава Гридасовского сельсовета Обоянского района направляет в орган исполнительной власти Курской области проект муниципально-частного партнерства для проведения оценки эффективности проекта и определения его сравнительного преимущества.</w:t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100" w:after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3:06:00Z</dcterms:created>
  <dc:creator>elena</dc:creator>
  <dc:description/>
  <cp:keywords/>
  <dc:language>en-US</dc:language>
  <cp:lastModifiedBy>1</cp:lastModifiedBy>
  <cp:lastPrinted>2021-04-16T09:31:00Z</cp:lastPrinted>
  <dcterms:modified xsi:type="dcterms:W3CDTF">2021-04-27T12:34:00Z</dcterms:modified>
  <cp:revision>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