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ГРИДАСОВ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ОЯНСКОГО РАЙОН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1.11.2020                                                              N 72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. Гридасово 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ОБ УТВЕРЖДЕНИИ ПОРЯДКА УСТАНОВЛЕНИЯ,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ТАЛИЗАЦИИ И ОПРЕДЕЛЕНИИ ПОРЯДКА ПРИМЕНЕНИЯ БЮДЖЕТНОЙ КЛАССИФИКАЦИИ РОССИЙСКОЙ ФЕДЕРАЦИИ, ПРИ ФОРМИРОВНИИ БЮДЖЕТА ГРИДАСОВСКОГО СЕЛЬСОВЕТА ОБОЯНСКОГО РАЙОНА НА 2020 ГОД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требованиями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статьи 8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риказом Министерства финансов Российской Федерации от 08 июня 2018г.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32н «О порядке формирования и применения кодов бюджетной классификации Российской Федерации, их структуре и принципах назначения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Гридасовского сельсовета Обоянского района </w:t>
      </w:r>
      <w:r>
        <w:rPr>
          <w:rFonts w:cs="Arial" w:ascii="Arial" w:hAnsi="Arial"/>
          <w:b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Утвердить Порядок установления, детализации и определении порядка применения бюджетной классификации Российской Федерации, при формировании бюджета Гридасовского сельсовета Обоянского района на 2020 год согласно приложения №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кодов детализации целевых статей  и направлений расходов классификации расходов бюджета Гридасовского сельсовета Обоянского района на 2020 год согласно приложения №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кодов детализации видов расходов классификации расходов бюджета Гридасовского сельсовета Обоянского района на 2020 год согласно приложения № 3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о дня его подписания и распространяется на правоотношения, возникшие с 1 янва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ридасовского сельсове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                                                                             В.В. Каракули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.И. Бычих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7141) 3-16-3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идасовского сельсов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янского района Курской 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1.11.2020 г. N 72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УСТАНОВЛЕНИЯ, ДЕТАЛИЗАЦИИ И ОПРЕДЕЛЕНИИ ПОРЯДКА ПРИМЕНЕНИЯ БЮДЖЕТНОЙ КЛАССИФИКАЦИИ РОССИЙСКОЙ ФЕДЕРАЦИИ, ПРИ ФОРМИРОВНИИ БЮДЖЕТА ГРИДАСОВСКОГО СЕЛЬСОВЕТА ОБОЯНСКОГО РАЙОНА НА 2020 ГОД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Style16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1. Настоящий Порядок применения в 2020 году бюджетной классификации Российской Федерации в части, относящейся к местному бюджету (далее - Порядок) разработан в соответствии со статьей 9 и положениями главы 4 Бюджетного кодекса Российской Федерации и устанавливает правила применения бюджетной классификации Российской Федерации в части, относящейся к местному бюджету, при формировании и исполнении местного бюджета, составлении бюджетной отчетности муниципального образования «Котельниковский сельсовет» Обоянского района Курской области.</w:t>
        <w:br/>
        <w:t xml:space="preserve">                  1.2. Бюджетная классификация доходов бюджета муниципального образования «Гридасовский сельсовет» Обоянского района Курской области применяется в соответствии с порядком, установленным Министерством финансов Российской Федерации. Администрацией МО «Гридасовский сельсовет» Обоянского района Курской области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 и (или) находящиеся в их ведении казенные учреждения.</w:t>
        <w:br/>
        <w:t xml:space="preserve">                  1.3. Перечень и коды целевых статей, применяемых в местном бюджете, формируются Администрацией МО «Гридасовский сельсовет» Обоянского района Курской области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брания депутатов МО «Гридасовский сельсовет»Обоянского района Курской области о местном бюджете либо в установленных Бюджетным кодексом случаях сводной бюджетной росписью местного бюджета. Коды целевых статей, применяемых в местном бюджете, формируются Администрацией МО «Гридасовский сельсовет» Обоянского района Курской области в соответствии с п. 2 настоящего Порядка. Перечень и коды целевых статей расходов местного бюджет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установленном финансовым органом, осуществляющим составление и организацию исполнения бюджета, из которого предоставляются указанные межбюджетные трансферты.</w:t>
        <w:br/>
        <w:t xml:space="preserve">                  1.4. Перечень и правила применения единых для бюджетов бюджетной системы Российской Федерации групп, подгрупп и элементов видов расходов применяется в соответствии с порядком, установленным Министерством финансов Российской Федерации.</w:t>
        <w:br/>
        <w:t xml:space="preserve">                  1.5. 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подходы в части планирования бюджетных ассигнований на 2020 год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2.1. Расходы по муниципальным программам Гридасовского сельсовета Обоянского района отражают:</w:t>
      </w:r>
    </w:p>
    <w:p>
      <w:pPr>
        <w:pStyle w:val="ConsPlusTitle"/>
        <w:ind w:left="708" w:hanging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2.1.1.соответствующие отраслевые разделы, подразделы;</w:t>
      </w:r>
    </w:p>
    <w:p>
      <w:pPr>
        <w:pStyle w:val="ConsPlusTitle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 xml:space="preserve">2.1.2. код целевой статьи расходов бюджета состоит из десяти разрядов и составляет 8 – 17 разряды кода классификации расходов. Структура кода целевой статьи расходов местного бюджета состоит из трех составных частей: </w:t>
      </w:r>
    </w:p>
    <w:p>
      <w:pPr>
        <w:pStyle w:val="ConsPlusTitle"/>
        <w:ind w:firstLine="708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8 - 9 разряды – код программного (непрограммного) направления расходов предназначен для кодирования муниципальных программ, непрограммных направлений деятельности органов муниципального образования;</w:t>
      </w:r>
    </w:p>
    <w:p>
      <w:pPr>
        <w:pStyle w:val="ConsPlusTitle"/>
        <w:ind w:firstLine="708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10 разряд – код подпрограммы предназначенный для кодирования подпрограмм муниципальных программ, а также непрограммных направлений деятельности органов муниципального образования;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 xml:space="preserve">11 и 12 разряды – основное мероприятие – представляет собой группировку конкретных мероприятий, имеющих общее целевое значение. Выделение основных мероприятий в структуре муниципальной программы осуществляется в целях обеспечения эффективного управления реализацией муниципальной программы; </w:t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3 – 17 разряды – код направления расходов, предназначен для кодирования направлений расходования средств, конкретизирующих (при необходимости) отдельные мероприятия;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sz w:val="24"/>
          <w:szCs w:val="24"/>
        </w:rPr>
        <w:t>2.1.3. вид расходов в соответствии с областными кодами бюджетной классификации и (или) осуществляется детализация видов на отдельные мероприятия в рамках программ.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</w:t>
      </w:r>
      <w:r>
        <w:rPr>
          <w:rFonts w:cs="Arial" w:ascii="Arial" w:hAnsi="Arial"/>
          <w:b w:val="false"/>
          <w:sz w:val="24"/>
          <w:szCs w:val="24"/>
        </w:rPr>
        <w:t>Перечень и коды целевых статей расходов местного бюджета установлены в Приложении 2 к настоящему Постановлению.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Гридасовского сельсов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я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1.11.2020 г. N 72</w:t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6804"/>
      </w:tblGrid>
      <w:tr>
        <w:trPr>
          <w:trHeight w:val="1226" w:hRule="atLeast"/>
        </w:trPr>
        <w:tc>
          <w:tcPr>
            <w:tcW w:w="9528" w:type="dxa"/>
            <w:gridSpan w:val="2"/>
            <w:tcBorders/>
          </w:tcPr>
          <w:p>
            <w:pPr>
              <w:pStyle w:val="ConsPlusTitl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ConsPlusTitl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кодов детализации целевых статей классификации расходов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а Гридасовского сельсовета Обоянского района</w:t>
            </w:r>
          </w:p>
        </w:tc>
      </w:tr>
      <w:tr>
        <w:trPr>
          <w:trHeight w:val="21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1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 "Развитие культуры в Котельниковском сельсовете Обоянского района Курской области на 2018-2020 годы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2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в Котельниковском  сельсовете Обоянского района Курской области на 2020-2023 годы"</w:t>
            </w:r>
          </w:p>
        </w:tc>
      </w:tr>
      <w:tr>
        <w:trPr>
          <w:trHeight w:val="10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Обеспечение деятельности и оказание услуг учреждений культуры в муниципальном образовании "Гридасовский сельсовет" Обоянского района Курской области"</w:t>
            </w:r>
          </w:p>
        </w:tc>
      </w:tr>
      <w:tr>
        <w:trPr>
          <w:trHeight w:val="6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01 C14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казенных учреждений</w:t>
            </w:r>
          </w:p>
        </w:tc>
      </w:tr>
      <w:tr>
        <w:trPr>
          <w:trHeight w:val="6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муниципальном образовании "Котельниковский сельсовет" Обоянского района Курской области"</w:t>
            </w:r>
          </w:p>
        </w:tc>
      </w:tr>
      <w:tr>
        <w:trPr>
          <w:trHeight w:val="6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Энергосбережение в муниципальном образовании "Котельниковский сельсовет" Обоянского района Курской области"  муниципальной программы "Энергосбережение и повышение энергетической эффективности муниципального образования  "Котельниковский сельсовет" Обоянского района Курской области"</w:t>
            </w:r>
          </w:p>
        </w:tc>
      </w:tr>
      <w:tr>
        <w:trPr>
          <w:trHeight w:val="6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Обеспечение деятельности мероприятий в области энергосбережения"</w:t>
            </w:r>
          </w:p>
        </w:tc>
      </w:tr>
      <w:tr>
        <w:trPr>
          <w:trHeight w:val="6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1 01 С143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муниципальном образовании "Котельниковский сельсовет" Обоянского района Курской области"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Комплексная программа благоустройства территории муниципального образования "Котельниковский сельсовет" Обоянского района Курской области"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ачественными услугами ЖКХ население МО» муниципальной программы "Комплексная программа благоустройства территории муниципального образования "Котельниковский сельсовет" Обоянского района Курской области"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 3 01 С14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благоустройству</w:t>
            </w:r>
          </w:p>
        </w:tc>
      </w:tr>
      <w:tr>
        <w:trPr>
          <w:trHeight w:val="89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</w:tr>
      <w:tr>
        <w:trPr>
          <w:trHeight w:val="139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</w:tr>
      <w:tr>
        <w:trPr>
          <w:trHeight w:val="11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зическое воспитание, вовле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</w:tr>
      <w:tr>
        <w:trPr>
          <w:trHeight w:val="110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 3 01 С14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1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й службы"</w:t>
            </w:r>
          </w:p>
        </w:tc>
      </w:tr>
      <w:tr>
        <w:trPr>
          <w:trHeight w:val="91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"</w:t>
            </w:r>
          </w:p>
        </w:tc>
      </w:tr>
      <w:tr>
        <w:trPr>
          <w:trHeight w:val="5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</w:tr>
      <w:tr>
        <w:trPr>
          <w:trHeight w:val="6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1 01 С14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</w:tr>
      <w:tr>
        <w:trPr>
          <w:trHeight w:val="122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17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3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66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мер пожарной безопасности в границах населенных пунктов сельских поселений»</w:t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 01 С14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</w:tr>
      <w:tr>
        <w:trPr>
          <w:trHeight w:val="6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"</w:t>
            </w:r>
          </w:p>
        </w:tc>
      </w:tr>
      <w:tr>
        <w:trPr>
          <w:trHeight w:val="9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"</w:t>
            </w:r>
          </w:p>
        </w:tc>
      </w:tr>
      <w:tr>
        <w:trPr>
          <w:trHeight w:val="87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</w:tr>
      <w:tr>
        <w:trPr>
          <w:trHeight w:val="81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 01 С14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</w:tr>
      <w:tr>
        <w:trPr>
          <w:trHeight w:val="81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Профилактика наркомании и медико-социальная реабилитация больных наркоманией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Профилактика наркомании"</w:t>
            </w:r>
          </w:p>
        </w:tc>
      </w:tr>
      <w:tr>
        <w:trPr>
          <w:trHeight w:val="81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Повышение уровня знаний населения о вреде наркотиков, профилактика наркомании"</w:t>
            </w:r>
          </w:p>
        </w:tc>
      </w:tr>
      <w:tr>
        <w:trPr>
          <w:trHeight w:val="81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 1 01 С148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здание комплексной системы мер по профилактике потребления наркотиков</w:t>
            </w:r>
          </w:p>
        </w:tc>
      </w:tr>
      <w:tr>
        <w:trPr>
          <w:trHeight w:val="26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b/>
                <w:b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</w:tr>
      <w:tr>
        <w:trPr>
          <w:trHeight w:val="3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68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</w:tr>
      <w:tr>
        <w:trPr>
          <w:trHeight w:val="25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b/>
                <w:b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</w:tr>
      <w:tr>
        <w:trPr>
          <w:trHeight w:val="77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 Гридасовского сельсовета Обоянского района Курской области</w:t>
            </w:r>
          </w:p>
        </w:tc>
      </w:tr>
      <w:tr>
        <w:trPr>
          <w:trHeight w:val="5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</w:tr>
      <w:tr>
        <w:trPr>
          <w:trHeight w:val="64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6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</w:tr>
      <w:tr>
        <w:trPr>
          <w:trHeight w:val="5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</w:tr>
      <w:tr>
        <w:trPr>
          <w:trHeight w:val="5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7 0 00 С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</w:tr>
      <w:tr>
        <w:trPr>
          <w:trHeight w:val="40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</w:tr>
      <w:tr>
        <w:trPr>
          <w:trHeight w:val="61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</w:tr>
      <w:tr>
        <w:trPr>
          <w:trHeight w:val="25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8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</w:tr>
      <w:tr>
        <w:trPr>
          <w:trHeight w:val="5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НАПРАВЛЕНИЕ РАСХ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Spacing1"/>
        <w:ind w:firstLine="567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</w:rPr>
        <w:t xml:space="preserve">1401 </w:t>
      </w:r>
      <w:r>
        <w:rPr>
          <w:rFonts w:cs="Arial" w:ascii="Arial" w:hAnsi="Arial"/>
        </w:rPr>
        <w:t>Расходы на обеспечение деятельности (оказание услуг) муниципальных учреждений</w:t>
      </w:r>
    </w:p>
    <w:p>
      <w:pPr>
        <w:pStyle w:val="NoSpacing1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 xml:space="preserve">1402 </w:t>
      </w:r>
      <w:r>
        <w:rPr>
          <w:rFonts w:cs="Arial" w:ascii="Arial" w:hAnsi="Arial"/>
          <w:sz w:val="24"/>
          <w:szCs w:val="24"/>
        </w:rPr>
        <w:t>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бюджета муниципального образования 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лату труда с учетом начислений и социальные выплаты главе администрации органа местного само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держание аппаратов исполнительных органов местного само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держание аппарата органа законодательной (представительной) власти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держание аппаратов органов финансового (финансово-бюджетного) надзора (контроля)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лату труда с учетом начислений и социальные выплаты руководителю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лату труда с учетом начислений и социальные выплаты депутатам (членам) законодательного (представительного) органа муниципального образования;</w:t>
      </w:r>
    </w:p>
    <w:p>
      <w:pPr>
        <w:pStyle w:val="NoSpacing1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плату труда с учетом начислений и социальные выплаты руководителю контрольно-счетного органа муниципального образования.</w:t>
      </w:r>
    </w:p>
    <w:p>
      <w:pPr>
        <w:pStyle w:val="NoSpacing1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1404 Выполнение других (прочих) обязательств органа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естного бюджета на выполнение других обязательств муниципального образования по выплате агентских комиссий и вознаграждения, исполнение государственных гарантий, прочие выплаты по обязательствам муниципального образования, не отнесенные к другим расхода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 xml:space="preserve">1405 </w:t>
      </w:r>
      <w:r>
        <w:rPr>
          <w:rFonts w:cs="Arial" w:ascii="Arial" w:hAnsi="Arial"/>
          <w:sz w:val="24"/>
          <w:szCs w:val="24"/>
        </w:rPr>
        <w:t>Обеспечение условий для развития малого и среднего предпринимательства на территории муниципального образова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униципального образования 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, популяризация предпринимательской деятель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- предоставление субсидий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 xml:space="preserve">1415 </w:t>
      </w:r>
      <w:r>
        <w:rPr>
          <w:rFonts w:cs="Arial" w:ascii="Arial" w:hAnsi="Arial"/>
          <w:color w:val="000000"/>
          <w:sz w:val="24"/>
          <w:szCs w:val="24"/>
        </w:rPr>
        <w:t>Обеспечение мер пожарной безопасности в границах населенных пунктов муниципальных образований</w:t>
      </w:r>
    </w:p>
    <w:p>
      <w:pPr>
        <w:pStyle w:val="NoSpacing1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 данному направлению расходов отражаются расходы муниципального образования направленные на обеспечение первичных мер пожарной безопасности в границах муниципального образования, а также на создание условий для развития и обеспечения деятельности добровольных пожарных и общественных объединений пожарной охраны, в том числе мероприятия по приобретению пожарно-технического вооружения, пожарно-технического оборудования, средств оперативной связи, снаряжения, боевой одежды, вещевого имущества с целью дальнейшей передачи общественным объединениям пожарной охраны, добровольным пожарным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1433 Мероприятия по благоустройств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естных бюджетов на мероприятия по уличному освещению, озеленению, организации и содержанию мест захоронения (кладбищ), прочим мероприятиям по благоустройству городских округов и поселе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Arial" w:ascii="Arial" w:hAnsi="Arial"/>
          <w:bCs/>
          <w:color w:val="000000"/>
        </w:rPr>
        <w:t xml:space="preserve">- </w:t>
      </w:r>
      <w:r>
        <w:rPr>
          <w:rFonts w:cs="Arial" w:ascii="Arial" w:hAnsi="Arial"/>
          <w:bCs/>
          <w:color w:val="000000"/>
          <w:lang w:val="en-US"/>
        </w:rPr>
        <w:t>C</w:t>
      </w:r>
      <w:r>
        <w:rPr>
          <w:rFonts w:cs="Arial" w:ascii="Arial" w:hAnsi="Arial"/>
          <w:bCs/>
          <w:color w:val="000000"/>
        </w:rPr>
        <w:t xml:space="preserve">1437 </w:t>
      </w:r>
      <w:r>
        <w:rPr>
          <w:rFonts w:cs="Arial" w:ascii="Arial" w:hAnsi="Arial"/>
          <w:color w:val="000000"/>
        </w:rPr>
        <w:t>Мероприятия, направленные на развитие муниципальной служб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данному направлению расходов отражаются расходы 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организацию обучения муниципальных служащих на курсах повышения квалификаци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 xml:space="preserve">1439 </w:t>
      </w:r>
      <w:r>
        <w:rPr>
          <w:rFonts w:cs="Arial" w:ascii="Arial" w:hAnsi="Arial"/>
          <w:sz w:val="24"/>
          <w:szCs w:val="24"/>
        </w:rPr>
        <w:t>Реализация мероприятий по распространению официальной информаци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бюджета муниципального образования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Гридасовского сельсов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янского района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1 ноября 2020 г. N 72</w:t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кодов детализации видов расходов классификации расходов бюджета Гридасовского сельсовета Обоянского район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еней, штрафов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512F8D44941CBC4AC502920FBA9329A542412820F839E195823BDBD45F58AD931C7A1A6y2rD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11:00Z</dcterms:created>
  <dc:creator>Виктор</dc:creator>
  <dc:description/>
  <cp:keywords/>
  <dc:language>en-US</dc:language>
  <cp:lastModifiedBy>user</cp:lastModifiedBy>
  <cp:lastPrinted>2020-12-10T08:15:00Z</cp:lastPrinted>
  <dcterms:modified xsi:type="dcterms:W3CDTF">2020-12-26T15:51:00Z</dcterms:modified>
  <cp:revision>3</cp:revision>
  <dc:subject/>
  <dc:title>КОМИТЕТ ФИНАНСОВ КУРСКОЙ ОБЛАСТИ</dc:title>
</cp:coreProperties>
</file>