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ИДАСОВСКОГО СЕЛЬСОВЕТА</w:t>
      </w:r>
    </w:p>
    <w:p>
      <w:pPr>
        <w:pStyle w:val="ConsNonformat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ConsNonformat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Con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62" w:right="10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 xml:space="preserve">от 02 ноября 2020 года                                         № 65.1                                              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Normal"/>
        <w:jc w:val="center"/>
        <w:rPr/>
      </w:pPr>
      <w:r>
        <w:rPr>
          <w:b/>
          <w:bCs/>
          <w:sz w:val="32"/>
          <w:szCs w:val="32"/>
          <w:lang w:eastAsia="en-US"/>
        </w:rPr>
        <w:t>Об утверждении Порядка разработки и утверждения бюджетного прогноза Гридасовского  сельсовета Обоянского района Курской области на долгосрочный период</w:t>
      </w:r>
    </w:p>
    <w:p>
      <w:pPr>
        <w:pStyle w:val="Normal"/>
        <w:jc w:val="center"/>
        <w:rPr>
          <w:b/>
          <w:b/>
          <w:bCs/>
          <w:sz w:val="24"/>
          <w:szCs w:val="32"/>
          <w:lang w:eastAsia="en-US"/>
        </w:rPr>
      </w:pPr>
      <w:r>
        <w:rPr>
          <w:b/>
          <w:bCs/>
          <w:sz w:val="24"/>
          <w:szCs w:val="32"/>
          <w:lang w:eastAsia="en-US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. 170.1 Бюджетного кодекса Российской Федерации, Федеральным законом "О стратегическом планировании в Российской Федерации", Положением о бюджетном процессе в Гридасовском  сельсовете Обоянского района Курской области, утвержденным решением Собрания депутатов Гридасовского сельсовета Обоянского района от 08.07.2019г.. № 42/116, Администрация Гридасовского сельсовета Обоянского района  ПОСТАНОВЛЯЕТ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1. Утвердить </w:t>
      </w:r>
      <w:hyperlink w:anchor="Par31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разработки и утверждения Бюджетного прогноза Гридасовского сельсовета Обоянского района Курской области на долгосрочный пери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16"/>
        <w:ind w:left="0" w:righ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остановление вступает в силу со дня его обнародования и подлежит размещению на официальном сайте муниципального образования «Бабинский сельсовет»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40"/>
        <w:ind w:left="0" w:right="0" w:hanging="0"/>
        <w:rPr>
          <w:rFonts w:ascii="Arial" w:hAnsi="Arial" w:cs="Arial"/>
          <w:bCs/>
          <w:sz w:val="24"/>
          <w:lang w:eastAsia="en-US"/>
        </w:rPr>
      </w:pPr>
      <w:r>
        <w:rPr>
          <w:rFonts w:eastAsia="Arial" w:cs="Arial" w:ascii="Arial" w:hAnsi="Arial"/>
          <w:bCs/>
          <w:sz w:val="24"/>
          <w:lang w:eastAsia="en-US"/>
        </w:rPr>
        <w:t xml:space="preserve"> </w:t>
      </w:r>
      <w:r>
        <w:rPr>
          <w:rFonts w:cs="Arial" w:ascii="Arial" w:hAnsi="Arial"/>
          <w:bCs/>
          <w:sz w:val="24"/>
          <w:lang w:eastAsia="en-US"/>
        </w:rPr>
        <w:t>Глава Гридасовского сельсовета                                               В.В. Каракули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Гридасовского сельсовета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оян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02.11. 2020 года № 64.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bookmarkStart w:id="0" w:name="Par31"/>
      <w:bookmarkEnd w:id="0"/>
      <w:r>
        <w:rPr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 xml:space="preserve">разработки и утверждения бюджетного прогноза </w:t>
      </w:r>
      <w:r>
        <w:rPr>
          <w:b/>
          <w:sz w:val="24"/>
          <w:szCs w:val="24"/>
        </w:rPr>
        <w:t>Гридасовского сельсовета Обоянского района</w:t>
      </w:r>
      <w:r>
        <w:rPr>
          <w:b/>
          <w:bCs/>
          <w:sz w:val="24"/>
          <w:szCs w:val="24"/>
        </w:rPr>
        <w:t xml:space="preserve"> Курской области на долгосрочный период</w:t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Настоящий Порядок определяет сроки разработки и утверждения, период действия, состав и содержание Бюджетного прогноза Гридасовского сельсовета Обоянского района Курской области на долгосрочный период (далее - Бюджетный прогноз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Бюджетный прогноз разрабатывается каждые три года на трехлетний период на основе прогноза социально-экономического развития Гридасовского сельсовета Обоянского района Курской области (далее - прогноз социально-экономического развития) на соответствующий пери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юджетный прогноз может быть изменен с учетом изменения прогноза социально-экономического развития на соответствующий период и принятого решения Собрания депутатов Гридасовского сельсовета Обоянского района Курской области о бюджете Гридасовского сельсовета Обоянского района Курской области (далее – местный бюджет) на очередной финансовый год и на плановый период без продления периода его действ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Разработка проекта Бюджетного прогноза (проекта изменений Бюджетного прогноза) осуществляется Администрацией Гридасовского сельсовета Обоя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роки разработки проекта Бюджетного прогноза (проекта изменений Бюджетного прогноза) устанавливаются соответствующим распоряжением Администрации Гридасовского сельсовета Обоя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Проект Бюджетного прогноза (проект изменений Бюджетного прогноза), за исключением показателей финансового обеспечения муниципальных программ, представляется в Собрание депутатов Гридасовского сельсовета Обоянского района одновременно с проектом решения Собрания депутатов о местном бюджете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Бюджетный прогноз (изменения Бюджетного прогноза) утверждается (утверждаются) постановлением Администрации Гридасовского сельсовета Обоянского района в срок, не превышающий двух месяцев со дня официального опубликования решения Собрания депутатов Гридасовского сельсовета Обоянского района о местном бюджете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Бюджетный прогноз состоит из текстовой части и приложе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Текстовая часть Бюджетного прогноза включает следующие основные раздел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цели и задачи долгосрочной бюджетной полити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формирования Бюджетного прогноз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прогноз основных характеристик местного бюдже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показатели финансового обеспечения муниципальных программ Гридасовского сельсовета на период их действ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ценка и минимизация бюджетных риск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й прогноз может включать в себя другие разделы, необходимые для определения основных подходов к формированию бюджетной политики в долгосрочном период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К содержанию разделов Бюджетного прогноза предъявляются следующие основные требов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ервый раздел должен содержать описание целей, задач и основных подходов к формированию долгосрочной бюджетной полит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второй раздел должен содержать сведения о прогнозируемой макроэкономической ситуации в долгосрочном периоде и ее влиянии на показатели местного бюдже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третий раздел должен содержать анализ основных характеристик местного бюджета (доходы, расходы, дефицит (профицит), источники финансирования дефицита, объем муниципального долга, иные показател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четвертый раздел должен содержать прогноз предельных расходов на финансовое обеспечение муниципальных программ Гридасовского сельсовета (на период их действия), а также, при необходимости, обоснование методологических подходов к формированию указанных расходов, порядок, основания и сроки изменения показателей финансового обеспечения муниципальных программ Гридасовского сельсове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 пятый раздел должен содержать анализ основных рисков, влияющих на сбалансированность местного бюджета, объем муниципального долг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Приложения к тексту Бюджетного прогноза содержат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) </w:t>
      </w:r>
      <w:hyperlink w:anchor="Par82">
        <w:r>
          <w:rPr>
            <w:rStyle w:val="InternetLink"/>
            <w:sz w:val="24"/>
            <w:szCs w:val="24"/>
          </w:rPr>
          <w:t>прогноз</w:t>
        </w:r>
      </w:hyperlink>
      <w:r>
        <w:rPr>
          <w:sz w:val="24"/>
          <w:szCs w:val="24"/>
        </w:rPr>
        <w:t xml:space="preserve"> основных характеристик муниципального образования «Бабинский сельсовет» Обоянского района Курской области (по форме согласно приложению N 1 к настоящему Порядку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) </w:t>
      </w:r>
      <w:hyperlink w:anchor="Par286">
        <w:r>
          <w:rPr>
            <w:rStyle w:val="InternetLink"/>
            <w:sz w:val="24"/>
            <w:szCs w:val="24"/>
          </w:rPr>
          <w:t>показатели</w:t>
        </w:r>
      </w:hyperlink>
      <w:r>
        <w:rPr>
          <w:sz w:val="24"/>
          <w:szCs w:val="24"/>
        </w:rPr>
        <w:t xml:space="preserve"> финансового обеспечения муниципальных программ Гридасовского сельсовета (по форме согласно приложению N 2 к настоящему Порядку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Форма, утвержденная </w:t>
      </w:r>
      <w:hyperlink w:anchor="Par82">
        <w:r>
          <w:rPr>
            <w:rStyle w:val="InternetLink"/>
            <w:sz w:val="24"/>
            <w:szCs w:val="24"/>
          </w:rPr>
          <w:t>приложением N 1</w:t>
        </w:r>
      </w:hyperlink>
      <w:r>
        <w:rPr>
          <w:sz w:val="24"/>
          <w:szCs w:val="24"/>
        </w:rPr>
        <w:t xml:space="preserve"> к настоящему Порядку, при необходимости может быть дополнена иными показателями, характеризующими параметры местного бюджет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Порядку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разработки и утвержд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Бюджетного прогноза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ридасовского сельсовета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боянского района Курской области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на долгосрочный период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1" w:name="Par82"/>
      <w:bookmarkEnd w:id="1"/>
      <w:r>
        <w:rPr>
          <w:b/>
          <w:sz w:val="28"/>
          <w:szCs w:val="28"/>
        </w:rPr>
        <w:t xml:space="preserve">Прогноз основных характеристик бюджета Гридасовского сельсовета Обоянского района Курской области  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тыс. </w:t>
      </w:r>
      <w:r>
        <w:rPr/>
        <w:t>рублей</w:t>
      </w:r>
    </w:p>
    <w:tbl>
      <w:tblPr>
        <w:tblW w:w="100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0"/>
        <w:gridCol w:w="4500"/>
        <w:gridCol w:w="1440"/>
        <w:gridCol w:w="14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 (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 (n+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 (n+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езвозмездные поступления - всего </w:t>
            </w:r>
            <w:hyperlink w:anchor="Par26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 имеющие целевого назначения </w:t>
            </w:r>
            <w:hyperlink w:anchor="Par26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меющие целевое назначение </w:t>
            </w:r>
            <w:hyperlink w:anchor="Par26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бюджета, не имеющих целев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езвозмездных поступлений, имеющих целевое назначение </w:t>
            </w:r>
            <w:hyperlink w:anchor="Par26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 (профицит)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- 5.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ar263"/>
      <w:bookmarkEnd w:id="2"/>
      <w:r>
        <w:rPr>
          <w:sz w:val="24"/>
          <w:szCs w:val="24"/>
        </w:rPr>
        <w:t>&lt;*&gt; Показатели заполняются при наличии соответствующих данны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Порядку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разработки и утвержд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Бюджетного прогноза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ридасовского сельсовета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боянского района Курской области                                                                                                                                                                                            на долгосрочный период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3" w:name="Par286"/>
      <w:bookmarkEnd w:id="3"/>
      <w:r>
        <w:rPr>
          <w:b/>
          <w:sz w:val="28"/>
          <w:szCs w:val="28"/>
        </w:rPr>
        <w:t>Показатели финансового обеспечения муниципальных программ Гридасовского сельсовета Обоянского района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4"/>
        <w:gridCol w:w="4046"/>
        <w:gridCol w:w="1800"/>
        <w:gridCol w:w="1620"/>
        <w:gridCol w:w="180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5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 (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+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год планового периода </w:t>
            </w:r>
          </w:p>
          <w:p>
            <w:pPr>
              <w:pStyle w:val="ConsPlusNormal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n+2) </w:t>
            </w:r>
            <w:hyperlink w:anchor="Par365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расходы на реализацию муниципальных программ  Гридасовского сельсов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ая программа 1 </w:t>
            </w:r>
            <w:hyperlink w:anchor="Par364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ая программа 2 </w:t>
            </w:r>
            <w:hyperlink w:anchor="Par364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n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расходы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ar364"/>
      <w:bookmarkEnd w:id="4"/>
      <w:r>
        <w:rPr>
          <w:sz w:val="24"/>
          <w:szCs w:val="24"/>
        </w:rPr>
        <w:t>&lt;*&gt; При наличии нескольких источников финансового обеспечения муниципальных программ (средства федерального бюджета, областного бюджета, местного бюджета) данные приводятся в разрезе таких источников.</w:t>
      </w:r>
    </w:p>
    <w:p>
      <w:pPr>
        <w:pStyle w:val="ConsPlusNormal"/>
        <w:ind w:firstLine="540"/>
        <w:jc w:val="both"/>
        <w:rPr/>
      </w:pPr>
      <w:bookmarkStart w:id="5" w:name="Par365"/>
      <w:bookmarkEnd w:id="5"/>
      <w:r>
        <w:rPr>
          <w:sz w:val="24"/>
          <w:szCs w:val="24"/>
        </w:rPr>
        <w:t>&lt;**&gt; Заполнение граф осуществляется с учетом периода действия муниципальных програм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62" w:right="102" w:firstLine="7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autoSpaceDE w:val="false"/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30:00Z</dcterms:created>
  <dc:creator>Admin</dc:creator>
  <dc:description/>
  <dc:language>en-US</dc:language>
  <cp:lastModifiedBy>user</cp:lastModifiedBy>
  <cp:lastPrinted>2020-11-06T12:01:00Z</cp:lastPrinted>
  <dcterms:modified xsi:type="dcterms:W3CDTF">2020-11-26T14:30:00Z</dcterms:modified>
  <cp:revision>2</cp:revision>
  <dc:subject/>
  <dc:title>РОССИЙСКАЯ ФЕДЕРАЦИЯ</dc:title>
</cp:coreProperties>
</file>