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2.11.2020                                                                                №6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Гридасо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Arial" w:ascii="Arial" w:hAnsi="Arial"/>
          <w:sz w:val="28"/>
          <w:szCs w:val="28"/>
        </w:rPr>
        <w:t>Об Основных характеристиках (общий  объем  доходов, общий объем  расходов, дефицита (профицита) бюджета) бюджета Гридасовского сельсовета  Обоянского  района  Курской  области на 2021 год и на плановый период 2022 и 2022 годов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о ст. 184.2 Бюджетного Кодекса Р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Ф Администрация Гридасовского сельсовета Обоя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 xml:space="preserve">1. Одобрить прилагаемые  основные  характеристики (общий  объем  доходов, общий объем расходов, дефицита (профицита) бюджета) бюджета Гридасовского  сельсовета  Обоянского  района  Курской  области на 2021 год и на плановый период 2022 и 2023 годы. 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 xml:space="preserve">Настоящее постановление вступает в силу со дня его подписания и </w:t>
      </w:r>
      <w:r>
        <w:rPr>
          <w:rFonts w:cs="Arial" w:ascii="Arial" w:hAnsi="Arial"/>
        </w:rPr>
        <w:t>подлежит размещению на официальном сайте Администрации Гридасовского сельсовета Обоянского района Курской области в сети «Интернет».</w:t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Глава Гридасовского сельсовета                                         В.В. Каракули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04:00Z</dcterms:created>
  <dc:creator>Good</dc:creator>
  <dc:description/>
  <cp:keywords/>
  <dc:language>en-US</dc:language>
  <cp:lastModifiedBy>user</cp:lastModifiedBy>
  <cp:lastPrinted>2020-11-11T16:34:00Z</cp:lastPrinted>
  <dcterms:modified xsi:type="dcterms:W3CDTF">2020-11-12T19:20:00Z</dcterms:modified>
  <cp:revision>4</cp:revision>
  <dc:subject/>
  <dc:title> </dc:title>
</cp:coreProperties>
</file>