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АДМИНИСТРАЦ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ГРИДАСОВСКОГО СЕЛЬСОВЕТ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 xml:space="preserve">ОБОЯНСКОГО РАЙОНА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ПОСТАНОВЛЕН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т 26 сентября 2018 года № 65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ru-RU"/>
        </w:rPr>
        <w:t>с.Гридасово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bCs/>
          <w:sz w:val="32"/>
          <w:szCs w:val="32"/>
          <w:u w:val="single"/>
          <w:lang w:val="ru-RU"/>
        </w:rPr>
      </w:r>
    </w:p>
    <w:p>
      <w:pPr>
        <w:pStyle w:val="NoSpacing"/>
        <w:ind w:right="4586" w:hanging="0"/>
        <w:rPr/>
      </w:pPr>
      <w:r>
        <w:rPr>
          <w:rStyle w:val="StrongEmphasis"/>
          <w:rFonts w:cs="Arial" w:ascii="Arial" w:hAnsi="Arial"/>
          <w:bCs w:val="false"/>
          <w:sz w:val="32"/>
          <w:szCs w:val="32"/>
        </w:rPr>
        <w:t>О порядке выдачи разрешений на вступление в брак лицам, не достигшим брачного возраста, зарегистрированным на территории Гридасовского сельсовета Обоянского района Курской области</w:t>
      </w:r>
    </w:p>
    <w:p>
      <w:pPr>
        <w:pStyle w:val="NoSpacing"/>
        <w:ind w:right="4586" w:hanging="0"/>
        <w:jc w:val="center"/>
        <w:rPr>
          <w:rStyle w:val="StrongEmphasis"/>
          <w:rFonts w:ascii="Arial" w:hAnsi="Arial" w:cs="Arial"/>
          <w:b/>
          <w:b/>
          <w:bCs w:val="false"/>
          <w:sz w:val="24"/>
          <w:szCs w:val="24"/>
        </w:rPr>
      </w:pPr>
      <w:r>
        <w:rPr/>
      </w:r>
    </w:p>
    <w:p>
      <w:pPr>
        <w:pStyle w:val="NoSpacing"/>
        <w:ind w:right="45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ст. 13 Семейного кодекса Российской Федерации, Федерального закона от 06.10.2003 № 131-ФЗ «Об общих принципах организации местного самоуправления в Российской Федерации», Администрация Гридасовского сельсовета Обоянского  района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Курской области</w:t>
      </w:r>
    </w:p>
    <w:p>
      <w:pPr>
        <w:pStyle w:val="NoSpacing"/>
        <w:jc w:val="center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ПОСТАНОВЛЯЕТ</w:t>
      </w:r>
      <w:r>
        <w:rPr>
          <w:rStyle w:val="StrongEmphasis"/>
          <w:rFonts w:cs="Arial" w:ascii="Arial" w:hAnsi="Arial"/>
          <w:b w:val="false"/>
          <w:sz w:val="24"/>
          <w:szCs w:val="24"/>
        </w:rPr>
        <w:t>: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Утвердить прилагаемый Порядок выдачи разрешений на вступление в брак лицам, не достигшим брачного возраста, зарегистрированным на территории Гридасовского сельсовета Обоянского района </w:t>
      </w: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Кур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 xml:space="preserve">2.Контроль за исполнением настоящего постановления возложить на заместителя Главы Администрации Гридасовского сельсовета Обоянского района Курской области З.И.Бычихин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3.Постановление вступает в силу со дня его подписания и подлежит размещению на официальном сайте муниципального образования «Гридасовский сельсовет» Обоянского района в информационно-телекоммуникационной сети Интерне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лава Гридасовского сельсовета                                                      А.Г.Ивакин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Приложение № 1</w:t>
      </w:r>
    </w:p>
    <w:p>
      <w:pPr>
        <w:pStyle w:val="NoSpacing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к постановлению Администрации</w:t>
      </w:r>
    </w:p>
    <w:p>
      <w:pPr>
        <w:pStyle w:val="NoSpacing"/>
        <w:jc w:val="right"/>
        <w:rPr/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Гридасовского сельсовета</w:t>
      </w:r>
    </w:p>
    <w:p>
      <w:pPr>
        <w:pStyle w:val="NoSpacing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Обоянского района</w:t>
      </w:r>
    </w:p>
    <w:p>
      <w:pPr>
        <w:pStyle w:val="NoSpacing"/>
        <w:jc w:val="right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Arial" w:ascii="Arial" w:hAnsi="Arial"/>
          <w:b w:val="false"/>
          <w:bCs w:val="false"/>
          <w:sz w:val="24"/>
          <w:szCs w:val="24"/>
        </w:rPr>
        <w:t>от 26.09.2018 года № 65</w:t>
      </w:r>
    </w:p>
    <w:p>
      <w:pPr>
        <w:pStyle w:val="NoSpacing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Spacing"/>
        <w:jc w:val="center"/>
        <w:rPr>
          <w:rStyle w:val="StrongEmphasis"/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выдачи разрешений на вступление в брак лицам, не достигшим брачного возраста, зарегистрированным на территории Гридасовского сельсовета Обоянского района </w:t>
      </w:r>
      <w:r>
        <w:rPr>
          <w:rStyle w:val="StrongEmphasis"/>
          <w:rFonts w:cs="Arial" w:ascii="Arial" w:hAnsi="Arial"/>
          <w:bCs w:val="false"/>
          <w:sz w:val="24"/>
          <w:szCs w:val="24"/>
        </w:rPr>
        <w:t>Курской области</w:t>
      </w:r>
    </w:p>
    <w:p>
      <w:pPr>
        <w:pStyle w:val="NoSpacing"/>
        <w:jc w:val="center"/>
        <w:rPr>
          <w:rStyle w:val="StrongEmphasis"/>
          <w:rFonts w:ascii="Arial" w:hAnsi="Arial" w:cs="Arial"/>
          <w:bCs w:val="false"/>
          <w:sz w:val="24"/>
          <w:szCs w:val="24"/>
        </w:rPr>
      </w:pPr>
      <w:r>
        <w:rPr/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Настоящий Порядок выдачи разрешений на вступление в брак лицам, зарегистрированным на территории Гридасовского сельсовета Обоянского района и не достигшим брачного возраста (далее – Порядок), разработан в соответствии со ст. 13 Семейного кодекса Российской Федерации и регламентирует процедуру выдачи разрешения на вступление в брак несовершеннолетним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Разрешение на вступление в брак несовершеннолетним выдается Администрацией Гридасовского сельсовета Обоянского района только по достижении указанными лицами шестнадцатилетнего возраста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Основанием для выдачи разрешения на вступление в брак является наличие уважительной причины у лиц, достигших возраста 16 лет, желающих вступить в брак (беременность, рождение ребенка, угроза жизни одной из сторон, призыв на срочную военную службу будущего супруга и др.)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Для получения разрешения на вступление в брак лицо, достигшее возраста 16 лет, представляет следующие документы: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личное заявление о выдаче разрешения на вступление в брак (далее – Заявление);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заявление будущего супруга (супруги) о выдаче разрешения на вступление в брак с лицом, не достигшим брачного возраста;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 копии документов, удостоверяющих личность лиц, желающих вступить в брак (паспорт);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кумент, подтверждающий наличие уважительной причины для выдачи разрешения на вступление в брак;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)письменное заявление родителей (законных представителей) несовершеннолетнего лица, желающего вступить в брак, о его согласии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 Заявление со всеми необходимыми документами подается на имя главы Администрации Гридасовского сельсовета Обоянского района по форме согласно приложениям 1, 2 к настоящему Порядку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 При приеме заявления и необходимых документов лицо ответственное за предоставление услуги: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проверяет наличие необходимых документов;</w:t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 при необходимости оказывает заявителю помощь в заполнении Заявления;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) сличает подлинники представленных заявителем документов с их копиями и заверяет их своей подписью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 Разрешение на вступление в брак оформляется постановлением главы Гридасовского сельсовета Обоянского района, копия которого выдается заявителю. В постановлении указывается Ф.И.О., дата рождения, место жительства несовершеннолетнего, которому разрешено вступить в брак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Постановление о разрешении на вступление в брак оформляется в течение 10 календарных дней со дня поступления Заявления от несовершеннолетнего со всеми необходимыми документами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8.Основанием для отказа в выдаче разрешения на вступление в брак заявителю являются: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 несоответствие заявителя требованиям, предъявляемым к его возрасту;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 отсутствие уважительной причины для вступления в брак лица, не достигшего брачного возраста;</w:t>
      </w:r>
    </w:p>
    <w:p>
      <w:pPr>
        <w:pStyle w:val="NoSpacing"/>
        <w:ind w:firstLine="720"/>
        <w:rPr/>
      </w:pPr>
      <w:r>
        <w:rPr>
          <w:rFonts w:cs="Arial" w:ascii="Arial" w:hAnsi="Arial"/>
          <w:sz w:val="24"/>
          <w:szCs w:val="24"/>
        </w:rPr>
        <w:t>3) непредставление необходимых документов, предусмотренных настоящим Порядком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9. При наличии оснований для отказа в выдаче разрешения на вступление в брак, администрация сельского поселения направляет заявителю письмо с указанием причины отказа, а также разъяснение о порядке обжалования данного решения на основании главы 25 ГПК РФ.</w:t>
      </w:r>
    </w:p>
    <w:p>
      <w:pPr>
        <w:pStyle w:val="NoSpacing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Повторное обращение с заявлением о снижении брачного возраста и выдаче разрешения на вступление в брак допускается после устранения причины, послужившей основанием для отказа в выдаче такого разрешения</w:t>
      </w:r>
      <w:r>
        <w:br w:type="page"/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рядку выдачи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вступление в брак,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лицам не достигшим брачного возраст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Гридасовского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сельсовета Обоянского район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от ___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)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паспорт: серия ______ № _____________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выдан 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ем, когда)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ей) по адресу:__________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Spac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Я, ________________________________________________________________________,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число, месяц, год рождения ________________________________________________________,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шу дать мне разрешение на регистрацию брака с 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,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число, месяц, год рождения ________________________________________________________,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проживающим (ей) по адресу: _____________________________________________________,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по следующим причинам: _________________________________________________________.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указать причину)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К заявлению прилагаю: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1) ______________________________________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2) ______________________________________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3) ______________________________________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4) _____________________________________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5)__________________________________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___________________                                                                                 ___________________</w:t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(дата)                                                                                                                          (подпись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bookmarkStart w:id="0" w:name="0.1_graphic0A"/>
      <w:bookmarkEnd w:id="0"/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28575" cy="28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Приложение к порядку выдачи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ешения на вступление в брак,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лицам не достигшим брачного возраста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 Гридасовского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сельсовета Обоянского района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)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: серия ______ № _____________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 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ем, когда)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ей) по адресу:__________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Spacing"/>
        <w:jc w:val="right"/>
        <w:rPr/>
      </w:pPr>
      <w:r>
        <w:rPr>
          <w:rFonts w:cs="Arial" w:ascii="Arial" w:hAnsi="Arial"/>
          <w:sz w:val="24"/>
          <w:szCs w:val="24"/>
        </w:rPr>
        <w:t>от _____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)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спорт: серия ______ № _____________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н _____________________________,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ем, когда)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живающего (ей) по адресу:__________</w:t>
      </w:r>
    </w:p>
    <w:p>
      <w:pPr>
        <w:pStyle w:val="NoSpacing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ы, родители, даем согласие на заключение брака нашего несовершеннолетнего сына (дочери) на регистрацию брака с __________________________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</w:t>
      </w:r>
    </w:p>
    <w:p>
      <w:pPr>
        <w:pStyle w:val="NoSpacing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Ф.И.О.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и: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________________ _______________________</w:t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>________________ _______________________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та)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tabs>
        <w:tab w:val="clear" w:pos="720"/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00:00Z</dcterms:created>
  <dc:creator>Admin</dc:creator>
  <dc:description/>
  <cp:keywords/>
  <dc:language>en-US</dc:language>
  <cp:lastModifiedBy>1</cp:lastModifiedBy>
  <cp:lastPrinted>2018-10-01T09:01:00Z</cp:lastPrinted>
  <dcterms:modified xsi:type="dcterms:W3CDTF">2018-10-01T06:02:00Z</dcterms:modified>
  <cp:revision>19</cp:revision>
  <dc:subject/>
  <dc:title>АДМИНИСТРАЦИЯ</dc:title>
</cp:coreProperties>
</file>